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 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БРЯНСКАЯ ОБЛАСТЬ</w:t>
      </w:r>
    </w:p>
    <w:p>
      <w:pPr>
        <w:pStyle w:val="Heading1"/>
        <w:jc w:val="center"/>
        <w:rPr>
          <w:bCs/>
          <w:szCs w:val="28"/>
        </w:rPr>
      </w:pPr>
      <w:r>
        <w:rPr/>
        <w:t>АДМИНИСТРАЦИЯ МГЛИНСКОГО РАЙОНА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5.02.2021 г. № 69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. Мглин</w:t>
      </w:r>
    </w:p>
    <w:p>
      <w:pPr>
        <w:pStyle w:val="NoSpacing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Spacing"/>
        <w:ind w:right="3055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 создании оперативного штаба по координации работы служб во время снегопада и сильных морозов, а также ликвидации неблагоприятных погодных условий на территории Мглинского района в зимний период 2021 года</w:t>
      </w:r>
    </w:p>
    <w:p>
      <w:pPr>
        <w:pStyle w:val="NoSpacing"/>
        <w:ind w:right="3055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целях координации и организации взаимодействия служб для оперативного и своевременного решения вопросов по организации работ по зимней уборке территорий во время продолжительных интенсивных снегопадов, гололеда и других экстремальных погодных явлений на терри</w:t>
        <w:softHyphen/>
        <w:t>тории Мглинского района  в зимний период 2021 год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.  Создать оперативный штаб по координации работы служб во время снегопада и сильных морозов, а также ликвидации неблагоприятных погодных условий на территории Мглинского район в зимний период 2021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 Утвердить прилагаемый состав оперативного штаба по координации работы служб во время снегопада и сильных морозов, а также ликвидации неблагоприятных погодных условий на территории Мглинского района в зимний период 2021 года согласно приложению №1 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3. Информацию о происшествиях, возникших вследствие продол</w:t>
        <w:softHyphen/>
        <w:t>жительных интенсивных снегопадов, гололеда и других экстремальных погодных явлений на территории Мглинского района в зимний период 2021 года, сообщать на единый номер «112» системы обеспечения вызова экстренных оперативных служб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 Постановление разместить на официальном сайте администрации Мглинского района «www.mgladm.ru» в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. Контроль за исполнением настоящего постановления возложить на заместителя главы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глинс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йона Казеко А.Н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района                                                     А.В. Полоник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Исп. Пимахова В.В.                                                  Направить: 1. В дело;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л. 2-11-91                                                                                    2. Членам штаба.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гласованн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ранспорта и коммунального хозяйства</w:t>
        <w:tab/>
        <w:t>И.В. Полозова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ь аппара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администрации района                                                                                          А.В. Туйманов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48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/>
        <w:ind w:left="48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 от ____________</w:t>
      </w:r>
    </w:p>
    <w:p>
      <w:pPr>
        <w:pStyle w:val="Normal"/>
        <w:tabs>
          <w:tab w:val="clear" w:pos="708"/>
          <w:tab w:val="left" w:pos="6450" w:leader="none"/>
        </w:tabs>
        <w:ind w:left="630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го штаба по координации работы служб во время снегопада</w:t>
      </w:r>
      <w:r>
        <w:rPr/>
        <w:t xml:space="preserve"> и сильных морозов, а также ликвидации неблагоприятных погодных условий на территории Мглинского района в зимний период 2021 г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оник Андрей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а администрации Мглинского района, председатель оперативного штаба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зеко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заместитель главы администрации Мглинского района, заместитель председателя оперативного шта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имахова Вера Вале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едущий инспектор отдела строительства, архитектуры, транспорта и коммунального хозяйства администрации Мглинского района, секретарь оперативного шта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оперативного штаба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лозова  Ирина Владими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отдела строительства, архитектуры, транспорта и коммунального хозяйства администрации Мгл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равьева Татья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ный инспектор по делам  ГО и ЧС администрации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уприк Серге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Мглинского МУП ЖКХ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Щетник Викто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а Краснокосаровской сельской администрации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ремьев Сергей 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а Симонтовской сельской администрации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уздов Виктор 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а Ветлевской  сельской администрации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уболев Андрей 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ОНДПР по Мглинскому району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оляко 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Суражского ДРСУч «Брянскавтодор»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мешов Александр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осударственный инспектор дорожного надзора ОГИБДД МО МВД России «Унечский» (по согласованию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;Times New Roman" w:hAnsi="Times New Roman;Times New Roman" w:cs="Times New Roman;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40:00Z</dcterms:created>
  <dc:creator>Вера</dc:creator>
  <dc:description/>
  <cp:keywords/>
  <dc:language>en-US</dc:language>
  <cp:lastModifiedBy>Socseti</cp:lastModifiedBy>
  <cp:lastPrinted>2021-03-01T15:33:00Z</cp:lastPrinted>
  <dcterms:modified xsi:type="dcterms:W3CDTF">2023-06-01T10:15:00Z</dcterms:modified>
  <cp:revision>7</cp:revision>
  <dc:subject/>
  <dc:title/>
</cp:coreProperties>
</file>